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6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  <w:gridCol w:w="6095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удебного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убъекте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ые отчеты за мировые и районные су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органа, предоставляющего информацию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center" w:pos="5693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Приложение № 2</w:t>
            </w:r>
            <w:r>
              <w:rPr>
                <w:rFonts w:cs="Times New Roman" w:ascii="Times New Roman" w:hAnsi="Times New Roman"/>
                <w:bCs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рядку осуществления мониторинга наркоситуац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лицах, осужденных за преступления, связанные с незаконным оборотом </w:t>
      </w:r>
      <w:r>
        <w:rPr>
          <w:rFonts w:cs="Times New Roman" w:ascii="Times New Roman" w:hAnsi="Times New Roman"/>
          <w:b/>
          <w:color w:val="000000"/>
        </w:rPr>
        <w:t>наркотических средств. психотропных веществ и их прекурсоров ид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</w:r>
      <w:r>
        <w:rPr>
          <w:rFonts w:cs="Times New Roman" w:ascii="Times New Roman" w:hAnsi="Times New Roman"/>
          <w:b/>
        </w:rPr>
        <w:t xml:space="preserve"> по основной квалификации</w:t>
      </w:r>
    </w:p>
    <w:tbl>
      <w:tblPr>
        <w:tblW w:w="15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"/>
        <w:gridCol w:w="239"/>
        <w:gridCol w:w="239"/>
        <w:gridCol w:w="239"/>
        <w:gridCol w:w="275"/>
        <w:gridCol w:w="284"/>
        <w:gridCol w:w="283"/>
        <w:gridCol w:w="284"/>
        <w:gridCol w:w="283"/>
        <w:gridCol w:w="425"/>
        <w:gridCol w:w="284"/>
        <w:gridCol w:w="28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4"/>
        <w:gridCol w:w="283"/>
        <w:gridCol w:w="284"/>
        <w:gridCol w:w="283"/>
        <w:gridCol w:w="284"/>
        <w:gridCol w:w="426"/>
        <w:gridCol w:w="283"/>
        <w:gridCol w:w="283"/>
        <w:gridCol w:w="425"/>
        <w:gridCol w:w="426"/>
        <w:gridCol w:w="284"/>
        <w:gridCol w:w="425"/>
        <w:gridCol w:w="426"/>
        <w:gridCol w:w="560"/>
        <w:gridCol w:w="425"/>
        <w:gridCol w:w="567"/>
      </w:tblGrid>
      <w:tr>
        <w:trPr>
          <w:trHeight w:val="30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оки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суждено по основной квалификации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, всего</w:t>
            </w:r>
          </w:p>
        </w:tc>
        <w:tc>
          <w:tcPr>
            <w:tcW w:w="2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з них:</w:t>
            </w:r>
          </w:p>
        </w:tc>
        <w:tc>
          <w:tcPr>
            <w:tcW w:w="76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сужденных, которым назначено наказание по основной квалификаци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сло осужденных, на которых возложена обязанност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75" w:right="113" w:hanging="6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сужденных с отсрочкой отбывания наказания</w:t>
            </w:r>
          </w:p>
          <w:p>
            <w:pPr>
              <w:pStyle w:val="Normal"/>
              <w:spacing w:lineRule="auto" w:line="240" w:before="0" w:after="0"/>
              <w:ind w:left="175" w:right="113" w:hanging="6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ч. 1 ст. 82 УК РФ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75" w:right="113" w:hanging="6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осужденных, которым отбывание наказания отсрочено до окончания </w:t>
            </w:r>
          </w:p>
          <w:p>
            <w:pPr>
              <w:pStyle w:val="Normal"/>
              <w:spacing w:lineRule="auto" w:line="240" w:before="0" w:after="0"/>
              <w:ind w:left="175" w:right="113" w:hanging="6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чения от наркомании и медицинской и (или) социальной реабилитации </w:t>
            </w:r>
          </w:p>
          <w:p>
            <w:pPr>
              <w:pStyle w:val="Normal"/>
              <w:spacing w:lineRule="auto" w:line="240" w:before="0" w:after="0"/>
              <w:ind w:left="175" w:right="113" w:hanging="6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т. 82.1 УК РФ)</w:t>
            </w:r>
          </w:p>
        </w:tc>
      </w:tr>
      <w:tr>
        <w:trPr>
          <w:trHeight w:val="42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совершеннолетних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 в возрасте 18-29 лет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 в возрасте 30-34 лет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 в возрасте 35–39 лет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 в возрасте от 40 лети старше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женщин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раждан Росс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раждан других государств – чле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дружества Независимых Государств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раждан иных государств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 без гражданства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жизненное лишение свобод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шение свободы на определенный срок, всего</w:t>
            </w:r>
          </w:p>
        </w:tc>
        <w:tc>
          <w:tcPr>
            <w:tcW w:w="2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 том числе на срок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словное лишение свобод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держание в дисциплинарной воинской части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рест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нудительные работ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граничение свобод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граничение по военной службе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справительные работ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язательные работ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шение права занимать определенные должности или заниматься определенной деятельностью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штраф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словное осуждение к иным мера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свобождение от наказания по различным основаниям или наказание не назначалос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шение права занимать определенные должности или заниматься определенной деятельностью как дополнительная мера наказания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штраф как дополнительная мера наказа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граничение свободы как дополнительная мера наказа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йти курс лечения от наркомани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т. 72.1 УК РФ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йти курс лечения от наркомани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ч. 5 ст. 73 УК РФ)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1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1 года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1 до 2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2 до 3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3 до 5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5 до 8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8 до 10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10 до 15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15 до 20 лет включительно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</w:t>
            </w:r>
          </w:p>
        </w:tc>
      </w:tr>
      <w:tr>
        <w:trPr>
          <w:trHeight w:val="2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ъект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Число осужденных за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сего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36"/>
        <w:gridCol w:w="425"/>
        <w:gridCol w:w="281"/>
        <w:gridCol w:w="282"/>
        <w:gridCol w:w="281"/>
        <w:gridCol w:w="282"/>
        <w:gridCol w:w="281"/>
        <w:gridCol w:w="283"/>
        <w:gridCol w:w="282"/>
        <w:gridCol w:w="283"/>
        <w:gridCol w:w="296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25"/>
        <w:gridCol w:w="284"/>
        <w:gridCol w:w="283"/>
        <w:gridCol w:w="426"/>
        <w:gridCol w:w="425"/>
        <w:gridCol w:w="283"/>
        <w:gridCol w:w="426"/>
        <w:gridCol w:w="425"/>
        <w:gridCol w:w="425"/>
        <w:gridCol w:w="567"/>
        <w:gridCol w:w="567"/>
      </w:tblGrid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50 УК РФ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51 УК РФ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.3 ст. 158 УК РФ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,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ч. 1,2, п. «а» и п. «в» ч. 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.4 ст. 158 УК РФ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59 УК РФ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60 УК РФ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61 УК РФ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62 УК РФ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63 УК РФ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71 УК РФ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74 УК РФ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74.1 УК РФ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. 2,3.4 ст. 188 УК РФ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 xml:space="preserve">5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утратила силу 07.12.2011 №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0-ФЗ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09 УК РФ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10 УК РФ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10.1 УК РФ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6.1 УК РФ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8 УК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8.1 УК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8.2 УК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8.3 УК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8.4 УК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9 УК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9.1 УК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0 УК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1 УК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2 УК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3 УК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4 УК РФ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4.1 УК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.1 ст. 325 УК РФ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327 УК РФ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из строки 1 за совершение преступлен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тяжких преступ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особо тяжких преступ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группой лиц по предварительному сговор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организованной группо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преступным сообществом (преступной организаци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я к форме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Лицо, осужденное за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 по дополнительной квалификации, отражается в данной графе только в том случае, если указанные преступления отсутствуют в основной квалификации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По Перечню № 3 преступлений, 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утверждаемому указанием Генеральной прокуратуры Российской Федерации и МВД России (далее – Перечень № 3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По п. 1.4 Перечня № 3, т.е. при условии, что преступления связаны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По п. 1.3 Перечня № 3, т.е. при условии, что предметом преступного посягательства или незаконного оборота являются сильнодействующие вещества. 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По п. 1.2 Перечня №3 предметом преступного посягательства являются наркотические средства, сильнодействующие и психотропные вещества, растения (либо их части), содержащие наркотические средства или психотропные вещества либо их прекурсоры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ru-RU"/>
        </w:rPr>
        <w:t>6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. 1.3 Перечня № 3 дата совершения преступления раньше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1.01.200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53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1:25:00Z</dcterms:created>
  <dc:creator>User</dc:creator>
  <dc:description/>
  <cp:keywords/>
  <dc:language>en-US</dc:language>
  <cp:lastModifiedBy>Каверина Ольга Викторовна</cp:lastModifiedBy>
  <cp:lastPrinted>2021-05-26T09:56:00Z</cp:lastPrinted>
  <dcterms:modified xsi:type="dcterms:W3CDTF">2023-09-12T11:25:00Z</dcterms:modified>
  <cp:revision>2</cp:revision>
  <dc:subject/>
  <dc:title/>
</cp:coreProperties>
</file>